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3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WITCHED MODE POWER SUPPL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characteristics of a Linear regulator with Switched Mode regula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y are Switched Mode regulator so much more efficient than Linear regulator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operation of a Forward converter.  What is the need of a teritary winding in a practical forward converter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a Flyback converter both in continuous and discontinuous mode. Derive the voltage conversion ratio, current through the winding of the transformer and voltage ripple in both the mod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Design a full-bridge converter with the following specification: Vo = 5V, Po(max) = 50W, Io(max) = 10A, Io(min) = 1A, Vdc(max) = 60V, Vdc(min) = 38V, switching frequency = 50kHz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/>
                <w:bCs/>
                <w:color w:val="000000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 xml:space="preserve">What does Current Mode control mean for a switching converter? </w:t>
            </w:r>
            <w:r>
              <w:rPr>
                <w:rFonts w:eastAsia="Calibri"/>
                <w:color w:val="000000"/>
                <w:sz w:val="23"/>
                <w:szCs w:val="23"/>
              </w:rPr>
              <w:t>Compare the properties of Voltage fed regulator topologies with current fed regulator topolog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limitations of Current Mode contro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eps of a designing a transformer for a  push pull converter based on core and  bobbin area (A</w:t>
            </w:r>
            <w:r>
              <w:rPr>
                <w:vertAlign w:val="subscript"/>
              </w:rPr>
              <w:t>e</w:t>
            </w:r>
            <w:r>
              <w:rPr/>
              <w:t>,A</w:t>
            </w:r>
            <w:r>
              <w:rPr>
                <w:vertAlign w:val="subscript"/>
              </w:rPr>
              <w:t>b</w:t>
            </w:r>
            <w:r>
              <w:rPr/>
              <w:t>), current density, frequency and peak flux densi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characteristics of different types of transformer co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esign a choke for a buck regulator with the following specifications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nput Voltage = 25V, Output Voltage = 5V, Maximum Output Current = 10A, Frequency = 25kHz, Maximum Ripple Current = 20% of Output Current, Maximum Temperature Rise = 30</w:t>
            </w:r>
            <w:r>
              <w:rPr>
                <w:vertAlign w:val="superscript"/>
              </w:rPr>
              <w:t>◦</w:t>
            </w:r>
            <w:r>
              <w:rPr/>
              <w:t>C above ambi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 xml:space="preserve">Design the </w:t>
            </w:r>
            <w:r>
              <w:rPr>
                <w:rFonts w:eastAsia="Calibri"/>
                <w:iCs/>
              </w:rPr>
              <w:t>RCD</w:t>
            </w:r>
            <w:r>
              <w:rPr>
                <w:rFonts w:eastAsia="Calibri"/>
              </w:rPr>
              <w:t xml:space="preserve">snubber circuit for the forward converter with the peak current </w:t>
            </w:r>
            <w:r>
              <w:rPr>
                <w:rFonts w:eastAsia="Calibri"/>
                <w:i/>
                <w:iCs/>
              </w:rPr>
              <w:t xml:space="preserve">Ip </w:t>
            </w:r>
            <w:bookmarkStart w:id="0" w:name="_GoBack"/>
            <w:bookmarkEnd w:id="0"/>
            <w:r>
              <w:rPr>
                <w:rFonts w:eastAsia="Calibri"/>
              </w:rPr>
              <w:t>just before turn “off” was 3.45 A, transistorfall time was 0.3 μs, and transistor dissipation without a snubberwas 19W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rite short notes on the switching characteristics of  IGB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a resonant forward converter both in continuous and discontinuous operating mod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4e5bd6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75F0D31-E92D-49B5-B30E-E4B360FAFC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2</Pages>
  <Words>330</Words>
  <Characters>1882</Characters>
  <CharactersWithSpaces>220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3:00Z</dcterms:created>
  <dc:creator>Ku</dc:creator>
  <dc:description/>
  <dc:language>en-US</dc:language>
  <cp:lastModifiedBy>Administrator</cp:lastModifiedBy>
  <cp:lastPrinted>2016-09-21T16:48:00Z</cp:lastPrinted>
  <dcterms:modified xsi:type="dcterms:W3CDTF">2018-04-20T05:2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